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aths DSU Mass II</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081669383"/>
            <w:bookmarkStart w:id="1" w:name="__Fieldmark__0_308166938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081669383"/>
            <w:bookmarkStart w:id="3" w:name="__Fieldmark__1_308166938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081669383"/>
            <w:bookmarkStart w:id="5" w:name="__Fieldmark__2_308166938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081669383"/>
            <w:bookmarkStart w:id="7" w:name="__Fieldmark__3_308166938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081669383"/>
            <w:bookmarkStart w:id="9" w:name="__Fieldmark__4_308166938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081669383"/>
            <w:bookmarkStart w:id="11" w:name="__Fieldmark__5_308166938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081669383"/>
            <w:bookmarkStart w:id="13" w:name="__Fieldmark__6_308166938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081669383"/>
            <w:bookmarkStart w:id="15" w:name="__Fieldmark__7_308166938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081669383"/>
            <w:bookmarkStart w:id="17" w:name="__Fieldmark__8_308166938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081669383"/>
            <w:bookmarkStart w:id="19" w:name="__Fieldmark__9_308166938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081669383"/>
            <w:bookmarkStart w:id="21" w:name="__Fieldmark__10_308166938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081669383"/>
            <w:bookmarkStart w:id="23" w:name="__Fieldmark__11_308166938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081669383"/>
            <w:bookmarkStart w:id="25" w:name="__Fieldmark__12_308166938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081669383"/>
            <w:bookmarkStart w:id="27" w:name="__Fieldmark__13_308166938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081669383"/>
            <w:bookmarkStart w:id="29" w:name="__Fieldmark__14_308166938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081669383"/>
            <w:bookmarkStart w:id="31" w:name="__Fieldmark__15_308166938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081669383"/>
            <w:bookmarkStart w:id="34" w:name="__Fieldmark__16_308166938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081669383"/>
            <w:bookmarkStart w:id="36" w:name="__Fieldmark__17_308166938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081669383"/>
            <w:bookmarkStart w:id="38" w:name="__Fieldmark__18_308166938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081669383"/>
            <w:bookmarkStart w:id="40" w:name="__Fieldmark__19_308166938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081669383"/>
            <w:bookmarkStart w:id="42" w:name="__Fieldmark__20_308166938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081669383"/>
            <w:bookmarkStart w:id="44" w:name="__Fieldmark__21_308166938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081669383"/>
            <w:bookmarkStart w:id="46" w:name="__Fieldmark__22_308166938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081669383"/>
            <w:bookmarkStart w:id="48" w:name="__Fieldmark__23_308166938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081669383"/>
            <w:bookmarkStart w:id="50" w:name="__Fieldmark__24_308166938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081669383"/>
            <w:bookmarkStart w:id="52" w:name="__Fieldmark__25_308166938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081669383"/>
            <w:bookmarkStart w:id="54" w:name="__Fieldmark__27_308166938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081669383"/>
            <w:bookmarkStart w:id="56" w:name="__Fieldmark__28_308166938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081669383"/>
            <w:bookmarkStart w:id="58" w:name="__Fieldmark__29_308166938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081669383"/>
            <w:bookmarkStart w:id="60" w:name="__Fieldmark__30_308166938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081669383"/>
            <w:bookmarkStart w:id="62" w:name="__Fieldmark__31_308166938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rFonts w:ascii="New times roman;Times New Roman" w:hAnsi="New times roman;Times New Roman" w:cs="Arial"/>
                <w:sz w:val="20"/>
                <w:szCs w:val="20"/>
                <w:lang w:val="en-US"/>
              </w:rPr>
            </w:pPr>
            <w:r>
              <w:rPr>
                <w:rFonts w:cs="Verdana" w:ascii="Verdana" w:hAnsi="Verdana"/>
                <w:b/>
                <w:sz w:val="16"/>
                <w:szCs w:val="16"/>
              </w:rPr>
              <w:t xml:space="preserve">Achievement Indicators: </w:t>
            </w:r>
            <w:r>
              <w:rPr>
                <w:rFonts w:cs="Arial" w:ascii="New times roman;Times New Roman" w:hAnsi="New times roman;Times New Roman"/>
                <w:sz w:val="20"/>
                <w:szCs w:val="20"/>
                <w:lang w:val="en-US"/>
              </w:rPr>
              <w:t xml:space="preserve">Estimates, measures and compares  Mass using some standard units of measurement. </w:t>
            </w:r>
            <w:r>
              <w:rPr>
                <w:rFonts w:cs="Arial" w:ascii="New times roman;Times New Roman" w:hAnsi="New times roman;Times New Roman"/>
                <w:color w:val="FF0000"/>
                <w:sz w:val="20"/>
                <w:szCs w:val="20"/>
                <w:lang w:val="en-US"/>
              </w:rPr>
              <w:t>(Phase 2)</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US"/>
              </w:rPr>
              <w:t xml:space="preserve">Materials: </w:t>
            </w:r>
          </w:p>
          <w:p>
            <w:pPr>
              <w:pStyle w:val="NoSpacing"/>
              <w:rPr>
                <w:rFonts w:ascii="Verdana" w:hAnsi="Verdana" w:cs="Verdana"/>
                <w:b/>
                <w:b/>
                <w:sz w:val="16"/>
                <w:szCs w:val="16"/>
                <w:lang w:val="en-US"/>
              </w:rPr>
            </w:pPr>
            <w:r>
              <w:rPr>
                <w:rFonts w:cs="Verdana" w:ascii="Verdana" w:hAnsi="Verdana"/>
                <w:b/>
                <w:sz w:val="16"/>
                <w:szCs w:val="16"/>
                <w:lang w:val="en-US"/>
              </w:rPr>
              <w:t xml:space="preserve">Small objects from the classroom, simple balance, plastic weigh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3081669383"/>
            <w:bookmarkStart w:id="64" w:name="__Fieldmark__34_308166938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081669383"/>
            <w:bookmarkStart w:id="66" w:name="__Fieldmark__35_308166938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3081669383"/>
            <w:bookmarkStart w:id="68" w:name="__Fieldmark__36_308166938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3081669383"/>
            <w:bookmarkStart w:id="70" w:name="__Fieldmark__37_308166938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3081669383"/>
            <w:bookmarkStart w:id="72" w:name="__Fieldmark__38_308166938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081669383"/>
            <w:bookmarkStart w:id="74" w:name="__Fieldmark__39_308166938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081669383"/>
            <w:bookmarkStart w:id="76" w:name="__Fieldmark__40_308166938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081669383"/>
            <w:bookmarkStart w:id="78" w:name="__Fieldmark__41_308166938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3081669383"/>
            <w:bookmarkStart w:id="80" w:name="__Fieldmark__42_308166938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3081669383"/>
            <w:bookmarkStart w:id="82" w:name="__Fieldmark__43_308166938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3081669383"/>
            <w:bookmarkStart w:id="84" w:name="__Fieldmark__44_308166938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3081669383"/>
            <w:bookmarkStart w:id="86" w:name="__Fieldmark__45_308166938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19 Jan 16 - 20</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pPr>
            <w:r>
              <w:rPr>
                <w:rFonts w:cs="Arial" w:ascii="Arial" w:hAnsi="Arial"/>
                <w:b/>
                <w:sz w:val="20"/>
                <w:szCs w:val="20"/>
                <w:lang w:val="en-GB"/>
              </w:rPr>
              <w:t xml:space="preserve">Opening: </w:t>
            </w:r>
            <w:r>
              <w:rPr>
                <w:rFonts w:cs="Verdana" w:ascii="Verdana" w:hAnsi="Verdana"/>
                <w:sz w:val="16"/>
                <w:szCs w:val="16"/>
                <w:lang w:val="en-GB"/>
              </w:rPr>
              <w:t>10 mins</w:t>
            </w:r>
          </w:p>
          <w:p>
            <w:pPr>
              <w:pStyle w:val="NoSpacing"/>
              <w:rPr>
                <w:rFonts w:ascii="Verdana" w:hAnsi="Verdana" w:cs="Verdana"/>
                <w:sz w:val="16"/>
                <w:szCs w:val="16"/>
                <w:lang w:val="en-GB"/>
              </w:rPr>
            </w:pPr>
            <w:r>
              <w:rPr>
                <w:rFonts w:cs="Verdana" w:ascii="Verdana" w:hAnsi="Verdana"/>
                <w:sz w:val="16"/>
                <w:szCs w:val="16"/>
                <w:lang w:val="en-GB"/>
              </w:rPr>
              <w:t>Show the children a balance and a small classroom object. "Can you find out how heavy the object is? What will you need? What will you do?" Write 'g' on the board and ask the children if they remember what it means. "What do we use grams for?" (When we want to know how heavy something is / how much it weighs) "Why do we use grams?"</w:t>
            </w:r>
          </w:p>
          <w:p>
            <w:pPr>
              <w:pStyle w:val="NoSpacing"/>
              <w:rPr>
                <w:rFonts w:ascii="Arial" w:hAnsi="Arial" w:cs="Arial"/>
                <w:sz w:val="20"/>
                <w:szCs w:val="20"/>
                <w:lang w:val="en-US"/>
              </w:rPr>
            </w:pPr>
            <w:r>
              <w:rPr>
                <w:rFonts w:cs="Verdana" w:ascii="Verdana" w:hAnsi="Verdana"/>
                <w:sz w:val="16"/>
                <w:szCs w:val="16"/>
                <w:lang w:val="en-GB"/>
              </w:rPr>
              <w:t>Show them a set of objects and ask if they can mention something that weighs 1 gram, 5 grams, 10 grams, 20 grams, 50, 100, 1Kilogram? Put some in the balance and confirm the children’s estimations.</w:t>
            </w:r>
          </w:p>
        </w:tc>
      </w:tr>
      <w:tr>
        <w:trPr>
          <w:trHeight w:val="200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Arial" w:ascii="Arial" w:hAnsi="Arial"/>
                <w:b/>
                <w:sz w:val="20"/>
                <w:szCs w:val="20"/>
                <w:lang w:val="en-GB"/>
              </w:rPr>
              <w:t xml:space="preserve">Main Activity:  </w:t>
            </w:r>
            <w:r>
              <w:rPr>
                <w:rFonts w:cs="Verdana" w:ascii="Verdana" w:hAnsi="Verdana"/>
                <w:sz w:val="16"/>
                <w:szCs w:val="16"/>
                <w:lang w:val="en-GB"/>
              </w:rPr>
              <w:t>25 mins</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pPr>
            <w:r>
              <w:rPr>
                <w:rFonts w:cs="Verdana" w:ascii="Verdana" w:hAnsi="Verdana"/>
                <w:sz w:val="16"/>
                <w:szCs w:val="16"/>
                <w:lang w:val="en-GB"/>
              </w:rPr>
              <w:t>In pairs or threes, have the children weigh some light objects in the balances. They should estimate the object's weight first, then weigh it</w:t>
            </w:r>
            <w:r>
              <w:rPr>
                <w:rFonts w:cs="Verdana" w:ascii="Verdana" w:hAnsi="Verdana"/>
                <w:sz w:val="16"/>
                <w:szCs w:val="16"/>
              </w:rPr>
              <w:t xml:space="preserve">. </w:t>
            </w:r>
            <w:r>
              <w:rPr>
                <w:rFonts w:cs="Verdana" w:ascii="Verdana" w:hAnsi="Verdana"/>
                <w:sz w:val="16"/>
                <w:szCs w:val="16"/>
                <w:lang w:val="en-US"/>
              </w:rPr>
              <w:t xml:space="preserve">They`ll record the information </w:t>
            </w:r>
            <w:r>
              <w:rPr>
                <w:rFonts w:cs="Verdana" w:ascii="Verdana" w:hAnsi="Verdana"/>
                <w:sz w:val="16"/>
                <w:szCs w:val="16"/>
                <w:lang w:val="en-GB"/>
              </w:rPr>
              <w:t xml:space="preserve">in their books: name of object - estimated weight - actual weight. Have them draw a table for this. </w:t>
            </w:r>
          </w:p>
          <w:p>
            <w:pPr>
              <w:pStyle w:val="Sinespaciado"/>
              <w:rPr>
                <w:rFonts w:ascii="Verdana" w:hAnsi="Verdana" w:cs="Verdana"/>
                <w:sz w:val="16"/>
                <w:szCs w:val="16"/>
                <w:lang w:val="en-GB"/>
              </w:rPr>
            </w:pPr>
            <w:r>
              <w:rPr>
                <w:rFonts w:cs="Verdana" w:ascii="Verdana" w:hAnsi="Verdana"/>
                <w:sz w:val="16"/>
                <w:szCs w:val="16"/>
                <w:lang w:val="en-GB"/>
              </w:rPr>
            </w:r>
          </w:p>
          <w:p>
            <w:pPr>
              <w:pStyle w:val="Normal"/>
              <w:widowControl/>
              <w:bidi w:val="0"/>
              <w:spacing w:lineRule="auto" w:line="276" w:before="0" w:after="200"/>
              <w:rPr>
                <w:lang w:eastAsia="es-CO"/>
              </w:rPr>
            </w:pPr>
            <w:r>
              <w:rPr>
                <w:rFonts w:cs="Verdana" w:ascii="Verdana" w:hAnsi="Verdana"/>
                <w:sz w:val="16"/>
                <w:szCs w:val="16"/>
              </w:rPr>
              <w:t>This class will have to be done in half groups as there are not enough balances for everyone.</w:t>
            </w:r>
            <w:r>
              <w:rPr>
                <w:lang w:eastAsia="es-CO"/>
              </w:rPr>
              <w:t xml:space="preserve">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Ensure that these children achieve an accurate balance and carefully add up the weights to find the total.</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rPr>
                <w:rFonts w:cs="Verdana" w:ascii="Verdana" w:hAnsi="Verdana"/>
                <w:sz w:val="16"/>
                <w:szCs w:val="16"/>
                <w:lang w:val="en-GB"/>
              </w:rPr>
              <w:t>Ensure that these children achieve a reasonable balance before counting the weights.</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rPr>
                <w:rFonts w:cs="Verdana" w:ascii="Verdana" w:hAnsi="Verdana"/>
                <w:sz w:val="16"/>
                <w:szCs w:val="16"/>
                <w:lang w:val="en-GB"/>
              </w:rPr>
              <w:t>Make a small group with the children that find harder to estimate a reasonable mass and lead them through manipulation and comparing different familiar objects</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 xml:space="preserve">Present the children with 3 objects - ask them to estimate which is heaviest and which is lightest, first by looking and then by feeling. Ask them to estimate the weights, then have volunteers come to weigh the objects. </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CarCar1">
    <w:name w:val=" Car Car1"/>
    <w:qFormat/>
    <w:rPr>
      <w:sz w:val="22"/>
      <w:szCs w:val="22"/>
      <w:lang w:val="en-GB"/>
    </w:rPr>
  </w:style>
  <w:style w:type="character" w:styleId="CarCar">
    <w:name w:val=" Car Car"/>
    <w:qFormat/>
    <w:rPr>
      <w:sz w:val="22"/>
      <w:szCs w:val="22"/>
      <w:lang w:val="en-G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9:45:00Z</dcterms:created>
  <dc:creator>Ana Maria</dc:creator>
  <dc:description/>
  <cp:keywords/>
  <dc:language>en-US</dc:language>
  <cp:lastModifiedBy>SARA</cp:lastModifiedBy>
  <cp:lastPrinted>2009-01-26T08:55:00Z</cp:lastPrinted>
  <dcterms:modified xsi:type="dcterms:W3CDTF">2012-01-30T09:58:00Z</dcterms:modified>
  <cp:revision>3</cp:revision>
  <dc:subject/>
  <dc:title>COLEGIO COLOMBO BRITÁNICO</dc:title>
</cp:coreProperties>
</file>